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2 MI</w:t>
      </w:r>
    </w:p>
    <w:p>
      <w:pPr>
        <w:pStyle w:val="Normal"/>
        <w:rPr/>
      </w:pPr>
      <w:r>
        <w:rPr/>
        <w:t>Synopsis and Reflection</w:t>
      </w:r>
    </w:p>
    <w:p>
      <w:pPr>
        <w:pStyle w:val="Normal"/>
        <w:rPr/>
      </w:pPr>
      <w:r>
        <w:rPr/>
        <w:t>1/28/2008</w:t>
      </w:r>
    </w:p>
    <w:p>
      <w:pPr>
        <w:pStyle w:val="Normal"/>
        <w:rPr/>
      </w:pPr>
      <w:r>
        <w:rPr/>
      </w:r>
    </w:p>
    <w:p>
      <w:pPr>
        <w:pStyle w:val="Normal"/>
        <w:rPr/>
      </w:pPr>
      <w:r>
        <w:rPr/>
      </w:r>
    </w:p>
    <w:p>
      <w:pPr>
        <w:pStyle w:val="Normal"/>
        <w:rPr/>
      </w:pPr>
      <w:r>
        <w:rPr/>
        <w:tab/>
        <w:t>The second chapter was about how to learn about multiple intelligences in order to improve the quality if your own lives. It was all about developing those intelligences for personal gains. In order to do that, one must take the MI test that was provided. There was about ten questions on each intelligence, and the reader is just supposed to check which ones applied to them. It was a way to learn which intelligences you lean towards and the ones that you shy away from. Learning about your own intelligences brings awareness to the fact that there will be students of all combinations of intelligences in every classroom. They might be strongest, where I am the weakest. To help to strengthen those weaker intelligences, Armstrong suggests to ask of your colleagues for helps and support, through team teaching, ask students to help, and take advantage of the technology that it available. The next part the chapter explains what circumstances can affect the strength and weakness of every intelligence. They include biological endowment, personal life history, cultural and historical background. Biological endowment is hereditary or genetic factors that affect the brain, that can lead to increased or decreased development of a certain intelligence. Personal life history, has to do with experiences from people who have helped or hindered the development of certain types of intelligences. Cultural and historical background is all about the environment in which one lives, and the time and place in which they were born. The last part of the article goes deeper into environmental factors that helped or hindered the development of intelligence. They include: access to resources or mentors, historical-cultural factors, geographic factors, familial factors and situational factors. All of these factors illustrate how each of these things were a part of the development of everyone’s intelligence, whether directly or indirectly.</w:t>
      </w:r>
    </w:p>
    <w:p>
      <w:pPr>
        <w:pStyle w:val="Normal"/>
        <w:rPr/>
      </w:pPr>
      <w:r>
        <w:rPr/>
      </w:r>
    </w:p>
    <w:p>
      <w:pPr>
        <w:pStyle w:val="Normal"/>
        <w:rPr/>
      </w:pPr>
      <w:r>
        <w:rPr/>
      </w:r>
    </w:p>
    <w:p>
      <w:pPr>
        <w:pStyle w:val="Normal"/>
        <w:rPr/>
      </w:pPr>
      <w:r>
        <w:rPr/>
        <w:tab/>
        <w:t xml:space="preserve">I think that this chapter was very helpful in serving as a teaching tool to every teacher. It is important to your know your student and what better way to get to know them than to learn how they learn. What were the different things that helped or hindered the development of their weaker intelligences? It can be a way to connect with the student maybe in sharing some of the things that I am stronger in, and even weaker. It can bring awareness to me about all the things that affect intelligence, just as things have affected mine. It was also an important point about asking for help for those intelligences that are the hardest to cover in the classroom. The value of team teaching is clearly outlined in this chapter because it can be very helpful to the student to know that I, as a teacher, is doing everything that I can to reach them and to be able to teach. I have to engage them before they tune me out, just because I learn or happen to be teaching differently than they learn. It is also good to know the student’s past teaching experience, maybe teachers that did not help them develop their intelligences. I would like to try to ‘turn that around’ so that maybe they can look at science and say “well I may have hated it in the past, but I have come to realize that it is not that I hate it so much, it is just that it is hard for me.” That is the way I was with math and science, until I had certain teachers who helped me to realize that it is not because I am bad at it, or my parents did not like it, it is just hard for me. I just have to work harder at it than some of the other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03:00Z</dcterms:created>
  <dc:creator>EXCEL</dc:creator>
  <dc:description/>
  <cp:keywords/>
  <dc:language>en-US</dc:language>
  <cp:lastModifiedBy>EXCEL</cp:lastModifiedBy>
  <dcterms:modified xsi:type="dcterms:W3CDTF">2008-01-29T13:00:00Z</dcterms:modified>
  <cp:revision>5</cp:revision>
  <dc:subject/>
  <dc:title>Rebecca Bubier</dc:title>
</cp:coreProperties>
</file>